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07055802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6735698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